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86360</wp:posOffset>
            </wp:positionV>
            <wp:extent cx="62039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УКРАЇНА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</w:t>
      </w:r>
      <w:r>
        <w:rPr>
          <w:sz w:val="22"/>
          <w:szCs w:val="22"/>
          <w:lang w:val="uk-UA"/>
        </w:rPr>
        <w:t>МАЛИНСЬКА МІСЬКА РАД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  <w:lang w:val="uk-UA"/>
        </w:rPr>
        <w:t>ЖИТОМИР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jc w:val="left"/>
        <w:rPr>
          <w:b/>
          <w:b/>
          <w:bCs/>
        </w:rPr>
      </w:pPr>
      <w:r>
        <w:rPr>
          <w:b/>
        </w:rPr>
        <w:t xml:space="preserve">                                                  </w:t>
      </w:r>
      <w:r>
        <w:rPr>
          <w:b/>
        </w:rPr>
        <w:t>ВИКОНАВЧИЙ КОМІТЕТ</w:t>
      </w:r>
    </w:p>
    <w:p>
      <w:pPr>
        <w:pStyle w:val="Heading7"/>
        <w:tabs>
          <w:tab w:val="left" w:pos="709" w:leader="none"/>
          <w:tab w:val="left" w:pos="2985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26.09.2018     № 187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надання житлової площ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риворотьку Юрію Володимировичу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ійськовослужбовцю Головного центру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пеціального контролю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ціонального центру управлінн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 випробувань космічних засобів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ержавного космічного агентства України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Керуючись пп. 7, 8 п. «б» ст. 30 Закону України «Про місцеве самоврядування в Україні», п. 58 Правил обліку громадян, які потребують поліпшення житлових умов, і надання їм жилих приміщень в Україні,         розглянувши представлені матеріали щодо розподілу житлової площі Головного центру спеціального контролю Національного центру управління та випробувань космічних засобів Державного космічного агентства України, виконавчий комітет міської ради</w:t>
      </w:r>
      <w:r>
        <w:rPr>
          <w:sz w:val="16"/>
          <w:szCs w:val="16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Затвердити витяг з протоколу житлової комісії Головного                   центру спеціального контролю Національного центру управління                         та випробувань космічних засобів Державного космічного агентства України від 12.09.2018 № 162 щодо розподілу службової квартири № 15                           в будинку № 4 по вул. Машинобудівників.    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05" w:leader="none"/>
        </w:tabs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 Управлінню житлово-комунального господарства видати ордер              на службову квартиру № 15 в будинку № 4 по вул. Машинобудівників, житловою площею 55,0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військовослужбовцю ДКАУ Криворотьку Юрію Володимировичу на сім'ю у складі чотирьох осіб (він, дружина- Криворотько Марія Михайлівна, доньки - Криворотько Вероніка Юріївна та Криворотько Софія Юріївна)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100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iCs/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ий заступник міського голови                                         П.В.Піко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59:00Z</dcterms:created>
  <dc:creator>USER20</dc:creator>
  <dc:description/>
  <cp:keywords/>
  <dc:language>en-US</dc:language>
  <cp:lastModifiedBy>1</cp:lastModifiedBy>
  <cp:lastPrinted>2018-09-26T11:17:00Z</cp:lastPrinted>
  <dcterms:modified xsi:type="dcterms:W3CDTF">2018-09-26T08:18:00Z</dcterms:modified>
  <cp:revision>3</cp:revision>
  <dc:subject/>
  <dc:title>ДЕРЖАВНЕ  КАЗНАЧЕЙСТВО  УКРАЇНИ</dc:title>
</cp:coreProperties>
</file>